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ТЧЁТ</w:t>
      </w:r>
    </w:p>
    <w:p>
      <w:pPr>
        <w:pStyle w:val="Heading1"/>
        <w:spacing w:lineRule="auto" w:line="240"/>
        <w:rPr/>
      </w:pPr>
      <w:r>
        <w:rPr>
          <w:sz w:val="22"/>
          <w:szCs w:val="22"/>
        </w:rPr>
        <w:t>о работе администрации (префектуры) внутригородского Затеречного района</w:t>
      </w:r>
    </w:p>
    <w:p>
      <w:pPr>
        <w:pStyle w:val="Heading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Владикавказ  за  2009год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rPr/>
      </w:pPr>
      <w:r>
        <w:rPr>
          <w:b w:val="false"/>
          <w:sz w:val="22"/>
          <w:szCs w:val="22"/>
        </w:rPr>
        <w:t>Уважаемые депутаты!</w:t>
      </w:r>
    </w:p>
    <w:p>
      <w:pPr>
        <w:pStyle w:val="Heading1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Прежде всего, хотел бы дать краткую характеристику Затеречному району.</w:t>
      </w:r>
    </w:p>
    <w:p>
      <w:pPr>
        <w:pStyle w:val="Heading1"/>
        <w:spacing w:lineRule="auto" w:line="240"/>
        <w:jc w:val="both"/>
        <w:rPr/>
      </w:pPr>
      <w:r>
        <w:rPr>
          <w:b w:val="false"/>
          <w:sz w:val="22"/>
          <w:szCs w:val="22"/>
        </w:rPr>
        <w:tab/>
        <w:t>Район образован 1 июля 1995 года посредством разделения бывшего Советского района на Затеречный и Северо-Западный по ул.Калинина, к стати району в этом году исполняется 15 лет.</w:t>
      </w:r>
    </w:p>
    <w:p>
      <w:pPr>
        <w:pStyle w:val="Heading1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Территория  района составляет 230 кв.км</w:t>
        <w:tab/>
        <w:t>., население чуть больше 72 тыс.человек, протяженность дорог – 161 км., водопровода – 183,1 км., канализации 82,2 км., тепловых сетей – 51,7 км, воздушных электросетей – 126,7 км., кабельных электросетей – 44,2 км., многоэтажных домов – 496, частного сектора – 5240. В состав района входит 7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На территории района более 1600 предприятий и организаций сферы обслуживания и торговли, производства и оказании услуг, 19 - школ, 13 -дошкольных образовательных учреждений, 1 -  институт, 1 – техникум, 5 – спортивных сооружений, 11 – учреждений культуры, 32 – учреждения здравоохранения. Штат администрации относительно небольшой, всего 30 муниципальных служащи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ошедший год кончено же был не простым, когда по объективным и субъективным причинам практически до середины года не мог нормально функционировать законодательный орган, когда не принимался ни один законодательный акт, а самое страшное не был утвержден главный финансовый документ – бюджет города на 2009 год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И, тем не менее, каждый работник районной администрации добросовестно исполнял свои обязан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сле того, как сформировались законодательный и исполнительный органы власти города  можно считать новой отправной точкой в деятельности городской системы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емного забегая вперед хочу сказать, что за короткое время были утверждены «Положения» о районных администрациях, полностью изменена их структу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За отчетный период администрация  района работала в соответствии с утвержденным планом, руководствовалась в своей деятельности  Положением «Об  администрации внутригородского  района», решениями Собрания представителей постановлениями и распоряжениями главы администрации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Владикавказа по вопросам санитарного состояния, благоустройства,  коммунального хозяйства, незаконного строительства, торговли, обеспечения безопасности граждан, охраны общественного порядка, социально-экономического развития и ряда других вопро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Функциональные обязанности осуществлялись посредством деятельности  отделов и  рабочих комисс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о-технической  (инспек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а социально-экономическ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го отде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штаба добровольных народных дружин;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нитарного состояния и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учёту и бронированию военнообяз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сстановлению прав реабилитированных жертв       политических репре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обеспечению безопасност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ищно-коммуналь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ивопожарной безопасности и чрезвычайным ситу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вакуацио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ке и противодействию террор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илактике и противодействию экстрем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хране безопасности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7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елам несовершеннолетних – эта обязанность возложена на нас с декабря прошлого года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В практику деятельности администрации  прочно вошли такие формы работы, как:</w:t>
      </w:r>
    </w:p>
    <w:p>
      <w:pPr>
        <w:pStyle w:val="Normal"/>
        <w:numPr>
          <w:ilvl w:val="0"/>
          <w:numId w:val="2"/>
        </w:numPr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недельный и ежемесячный отчеты работников о проделанной работе;</w:t>
        <w:tab/>
      </w:r>
    </w:p>
    <w:p>
      <w:pPr>
        <w:pStyle w:val="Normal"/>
        <w:numPr>
          <w:ilvl w:val="0"/>
          <w:numId w:val="2"/>
        </w:numPr>
        <w:ind w:left="32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дение еженедельного коммунального штаба с руководителями подразделений жилищно-коммунального хозяйства, ОВД, инспекторами по работе с населением и инспекторами охраны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треча глав муниципального образования и администрации местного самоуправления г.Владикавказа с активом  района и прием граждан по личным вопросам непосредственно в административном здании района. Еженедельный прием жителей района по утвержденному графику депутатами Собрания представителей г.Владикавказа непосредственно в актовом зале районной администра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12 месяцев поступило 640 обращений, из них 187 заявлений от граждан, 453 письма из Парламента, Правительства РСО-А, АМС г.Владикавказа и различных организаций. Выдано 1981 различных справ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Территория района разделена на 5 секторов, за каждым сектором закреплены инспектор административно-технического отдела и инспектор пункта охраны общественного порядка. Указанные работники осуществляли контроль за санитарным состоянием, нарушениями в сфере торговли, строительства, размещения рекламы. Административно-технической инспекцией подготовлены паспорта нарушений с фотографическими материалами в сфере строительства, санитарного состояния и благоустройства, размещения рекламы. По фактам самовольного строительства составлено 48 предписаний, в судебные органы направлено 20 исковых заявлений, 3 из них рассмотрены в пользу администрации,17 находятся в стадии рассмотр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Активно поработали совместно с руководителями предприятий, организаций и учебных заведений в период общегородского месячника по благоустройству и озеленению. Все они неоднократно убирали закрепленные за ними территории. 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период проведения месячника: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приняли участие – 1415 человек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работала техники – 88 единиц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посажено деревьев и кустарников – 250 шт.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</w:t>
      </w:r>
      <w:r>
        <w:rPr>
          <w:rFonts w:cs="Times New Roman" w:ascii="Times New Roman" w:hAnsi="Times New Roman"/>
          <w:sz w:val="22"/>
          <w:szCs w:val="22"/>
        </w:rPr>
        <w:t>убрано газонов и палисадников – 9, 2 га.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</w:t>
      </w:r>
      <w:r>
        <w:rPr>
          <w:rFonts w:cs="Times New Roman" w:ascii="Times New Roman" w:hAnsi="Times New Roman"/>
          <w:sz w:val="22"/>
          <w:szCs w:val="22"/>
        </w:rPr>
        <w:t>убрано озелененных территории – 5, 7 га.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</w:t>
      </w:r>
      <w:r>
        <w:rPr>
          <w:rFonts w:cs="Times New Roman" w:ascii="Times New Roman" w:hAnsi="Times New Roman"/>
          <w:sz w:val="22"/>
          <w:szCs w:val="22"/>
        </w:rPr>
        <w:t>вывезено мусора – 7410 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/т.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</w:t>
      </w:r>
      <w:r>
        <w:rPr>
          <w:rFonts w:cs="Times New Roman" w:ascii="Times New Roman" w:hAnsi="Times New Roman"/>
          <w:sz w:val="22"/>
          <w:szCs w:val="22"/>
        </w:rPr>
        <w:t>очищено 189 дворовых территорий;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побелено 5800 деревьев - (пр.Коста, ул.Гадиева, ул.Барбашова, пр.Доватора, ул.К.Маркса, ул.Коцоева).</w:t>
      </w:r>
    </w:p>
    <w:p>
      <w:pPr>
        <w:pStyle w:val="Normal"/>
        <w:ind w:firstLine="43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ликвидированы точки бытового и строительного мусора более чем  в 200 местах.</w:t>
      </w:r>
    </w:p>
    <w:p>
      <w:pPr>
        <w:pStyle w:val="Normal"/>
        <w:ind w:firstLine="43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убраны большие свалки  по ул.Гадиева от пр.Доватора до СНО «Дарьял», по Гизельскому въезду, по ул.Гадиева, у Красногвардейского моста, на территории «Амфитеатра», территория Дендрария, ул.Московская, район кафе «Фысым», ул.Тенгинская, ул.Гадиева - сады и т.д.)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лохих результатов добились в социально-экономическом развитии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ивно велась и ведется жилищное строительство в 31-32 микрорайонах, по ул.Ардонская – Гагарина - пр.Коста, ул.Гадиева -Гастелло, ул.Московская – Калинина - пр.Доватора, продолжается точечная застройка отдельных территорий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шедшем году завершены инвестиционные  проекты и открылись торговый центр «Забава» по пр.Доватора, «М-ВИДЕО» по ул.Московская, открыта современная спортивная площадка во дворе дома по пр.Доватора,21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шое внимание уделено подготовке жилого фонда к работе в осенне-зимний период 2009-2010годов. Отремонтированы кровли в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52 </w:t>
      </w:r>
      <w:r>
        <w:rPr>
          <w:rFonts w:cs="Times New Roman" w:ascii="Times New Roman" w:hAnsi="Times New Roman"/>
          <w:sz w:val="22"/>
          <w:szCs w:val="22"/>
        </w:rPr>
        <w:t xml:space="preserve">многоэтажных домах, инженерное оборудование в </w:t>
      </w:r>
      <w:r>
        <w:rPr>
          <w:rFonts w:cs="Times New Roman" w:ascii="Times New Roman" w:hAnsi="Times New Roman"/>
          <w:sz w:val="22"/>
          <w:szCs w:val="22"/>
          <w:u w:val="single"/>
        </w:rPr>
        <w:t>86.</w:t>
      </w:r>
    </w:p>
    <w:p>
      <w:pPr>
        <w:pStyle w:val="Normal"/>
        <w:ind w:firstLine="97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 них по фонду реформирования жилищно-коммунального хозяйства капитально отремонтированы </w:t>
      </w:r>
      <w:r>
        <w:rPr>
          <w:rFonts w:cs="Times New Roman" w:ascii="Times New Roman" w:hAnsi="Times New Roman"/>
          <w:sz w:val="22"/>
          <w:szCs w:val="22"/>
          <w:u w:val="single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дом на сумму 115 млн.998 тыс.рублей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питально отремонтирован водопровод в н/п Ларс. Капитально отремонтированы части улиц Дзержинского, Таутиева, Тургеневская, произведен текущий и ямочный ремонт более 35 улиц, заменены 6 светофорных  объекта, а по ул.Ардонская-Х.Мамсурова на самом потенциально-опасном перекрестке установлен новый светофор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амые кратчайшие  сроки  возведен мемориальный комплекс «Город Воинской Славы» по ул.Московская-Барбашова, который сегодня стал местом массового отдыха жителей района и города.</w:t>
      </w:r>
    </w:p>
    <w:p>
      <w:pPr>
        <w:pStyle w:val="Normal"/>
        <w:ind w:firstLine="97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ли участие в акции по оказанию помощи дошкольным образовательным учреждениям в ремонте. Мы с этой просьбой обратились к руководителям предприятий и коммерческих структур района и нашли понимание среди большинства из них. Такая помощь была оказана 9 из 13 этих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Активизировалась работа административной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рассмотрено протоколов-183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несено предупреждений-97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штрафовано 627 должностных, юридических лиц и  граждан на    сумму - 963200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8" w:leader="none"/>
        </w:tabs>
        <w:ind w:left="32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ровольно взыскано штрафов на сумму - 55000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лась работа по профилактике экстремистской деятельности на территории рай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 велась в рамках республиканской целевой программы «Противодействие экстремистским проявлениям в РСО-А на 2008-2010г.г.», долгосрочной целевой программы «Город и горожане -  сплоченное общество»,  «Патриотическое воспитание молодежи на 2005-2010г.» Администрация координировала совместную работу, направленную на антитеррористическую и антиэкстремистскую деятельность, с Советом ветеранов, Советом «Ныхаса», воинскими подразделениями, дислоцирующимися на территории района, общественно-политическими партиями и движениями, женскими, молодежными и религиозными организац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ятельность Советов общественности района дала возможность наладить позитивный диалог между властью и обществом, отработать механизм обратной связи, изучения общественного мнения и выработки рекомендации по данным проблемам.  Оказано содействие в проведении двух этапов акции «Здравствуйте, я ваш участковый уполномоченный милиции». Во дворах проводилась разъяснительная работа среди населения о необходимости проявления бдительности в вопросах профилактики экстремизма и терроризм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Советов общественности совместно с представителями добровольных народных дружин и сотрудниками ОВД осуществляли дежурство по охране общественного порядка. Составлено более 250 административных протоколов за различные правонарушения.    На базе 4-х опорных пунктов несли дежурство 46 членов ДНД. Проведено 79 рейдов оперативно-профилактического характера, поддерживался правопорядок при проведении культурно-массовых мероприят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начительное внимание уделялось организации антитеррористической защищенности населения и уязвимых объектов. Отделом по делам ГО и ЧС обследовано 28 многоэтажных домов, проводилась разъяснительная работа с населением, подготовлены планы защиты и прикрытия на случай террористических актов. Отдел вел постоянный сбор, учет и анализ сведений по гидротехническим сооружениям, автодорогам, мостам, трубопроводам.  По вопросам воинского учета и бронирова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●      </w:t>
      </w:r>
      <w:r>
        <w:rPr>
          <w:rFonts w:cs="Times New Roman" w:ascii="Times New Roman" w:hAnsi="Times New Roman"/>
          <w:sz w:val="22"/>
          <w:szCs w:val="22"/>
        </w:rPr>
        <w:t>проверено 102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●      </w:t>
      </w:r>
      <w:r>
        <w:rPr>
          <w:rFonts w:cs="Times New Roman" w:ascii="Times New Roman" w:hAnsi="Times New Roman"/>
          <w:sz w:val="22"/>
          <w:szCs w:val="22"/>
        </w:rPr>
        <w:t>проведено 164 индивидуальных зан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●      </w:t>
      </w:r>
      <w:r>
        <w:rPr>
          <w:rFonts w:cs="Times New Roman" w:ascii="Times New Roman" w:hAnsi="Times New Roman"/>
          <w:sz w:val="22"/>
          <w:szCs w:val="22"/>
        </w:rPr>
        <w:t>принято на учет 5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 </w:t>
      </w:r>
      <w:r>
        <w:rPr>
          <w:rFonts w:cs="Times New Roman" w:ascii="Times New Roman" w:hAnsi="Times New Roman"/>
          <w:sz w:val="22"/>
          <w:szCs w:val="22"/>
        </w:rPr>
        <w:t>обеспечены документами 12 организац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исполнение постановления Правительства РСО- Алания от 7.07.2008г. № 150 и постановления АМС г. Владикавказ №1520 от 06.10.08г. «О подготовке к проведению Всероссийской переписи населения 2010года на территории г. Владикавказ» создана комиссия, в состав которой вошли представители администрации района, Госкомстата, ВМУЖЭПов, паспортно-визовой служб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амках подготовки проведения переписи  обследованы все проспекты, улицы и переулки, на предмет наличия аншлагов и нумерации. Собранная информация систематизирована и  предоставлена в КЖКХ АМС г.Владикавказа. 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я, представители общественности, педагогические коллективы образовательных учреждений района проводили работу, направленную на нравственно-патриотическое воспитание подрастающего поколения, укрепление гражданской инициативы и позиции жителей района, развитие местных обычаев и традиции. Совместно с Советом ветеранов, Советом «Ныхаса», женсоветом, представителями политических партий, национально-культурных обществ, учреждений образования  организованы и проведен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</w:t>
      </w:r>
      <w:r>
        <w:rPr>
          <w:rFonts w:cs="Times New Roman" w:ascii="Times New Roman" w:hAnsi="Times New Roman"/>
          <w:sz w:val="22"/>
          <w:szCs w:val="22"/>
        </w:rPr>
        <w:t>празднование Нового год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день защитника Отечества «Помним, гордимся, поклоняемся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8 Марта «Мы славим женщину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9 Мая «Никто не забыт, ничто не забыто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международный День защиты детей «Будущее за вами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экологическая акция «Нашим внукам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круглый стол «Роль женщин в современном обществе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   </w:t>
      </w:r>
      <w:r>
        <w:rPr>
          <w:rFonts w:cs="Times New Roman" w:ascii="Times New Roman" w:hAnsi="Times New Roman"/>
          <w:sz w:val="22"/>
          <w:szCs w:val="22"/>
        </w:rPr>
        <w:t>круглый стол «Ирон дзырд- на исбон, на цин ама на мат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амках муниципальной программы «Горожане в жизни города – сплоченное общество»  проведен круглый стол «Роль школьных «Ныхасов» в пропаганде лучших традиции и обычаев осетинского народа». В рамках муниципальной программы гражданского и патриотического воспитания  проведен круглый стол «Воспитать патриота Родины – наш общий долг». Начата подготовительная работа по мероприятиям, посвящённым 65- годовщине Победы Советского народа над фашистской Германией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За отчетный период большое внимание уделялось проблемам молодежи и спорта. Проведено  38 – мероприятий с охватом 3968 человек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новогодняя дискотека для молодеж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встреча молодежи с  ветеранами ВОВ, воинами – интернационалистам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экскурсия допризывной молодежи в воинскую часть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спартакиада по военно-прикладному многоборь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 </w:t>
      </w:r>
      <w:r>
        <w:rPr>
          <w:rFonts w:cs="Times New Roman" w:ascii="Times New Roman" w:hAnsi="Times New Roman"/>
          <w:sz w:val="22"/>
          <w:szCs w:val="22"/>
        </w:rPr>
        <w:t>первенство по пулевой стрельбе среди девушек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формирование групп молодежи в летние лагеря «Балц» и «Горец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соревнования «Веселые старты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соревнования по технике пешеходного туриз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а базе районной администрации действует военно-патриотический клуб «Зарница», воспитанники которого совершил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8 – полевых выходов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организовали почетный  караул на Мемориале Славы в дни празднования 23 февраля, 9 Ма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● </w:t>
      </w:r>
      <w:r>
        <w:rPr>
          <w:rFonts w:cs="Times New Roman" w:ascii="Times New Roman" w:hAnsi="Times New Roman"/>
          <w:sz w:val="22"/>
          <w:szCs w:val="22"/>
        </w:rPr>
        <w:t>провели 15 – субботников по благоустройству территории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дминистрацию н. п. поступило 278 письменных и устных обращений граждан, принято 327 человек, выдано 666 справок. Составлено 63 протокола об административных правонарушениях. Продолжилась работа по вопросам ликвидации последствий осетино-ингушского конфликта, контроля за ходом проведения строительно-восстановительных работ на объектах разрушенного жилого фонда, по созданию благоприятного морально-психологического климата в населённых пунктах  совместного проживания граждан различных национальностей. Совместно с сотрудниками Пограничного Управления ФСБ России проводилась  разъяснительная работа среди населения по вопросам, связанных с введением на территории н.п. Ларс  и Чми правил пограничного режи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населенных пунктов регулярно информировала население о наиболее существенных вопросах развития населенных пунктов, о работе транспорта, состоянии охраны общественного порядка, развитии сети социально-культурных учреждений. В этих целях регулярно проводились сходы и встречи в каждом населенном пунк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ые депутаты! У многих из вас, наверное, возникает резонный вопрос. А что изменилось  в позитивную сторону в работе районной администрации после того как сформировались в середине прошлого года законодательная и исполнительная органы власти местного самоуправления г.Владикавк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значно могу сказать многое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- первых, полностью изменена структура районной администрации.  В него вошло важное и необходимое подразделение – административно-техническая инспекция, которая за пол года  существования в области соблюдения правил благоустройства, санитарного состоянии  и пресечения фактов самовольного строительства, размещения незаконной рекламы сделала работы в 10 раз больше. На сегодня это подразделение  полностью обеспечена оргтехникой (компьютером, ксероксом и т.д.) администрацией города приобретена а/машина ВАЗ-210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 - вторых, Вами уважаемые депутаты утверждены «Правила по благоустройству, озеленению и обеспечению чистоты и порядка в городе…». Этот документ для нас явился большим подспорьем, ибо в этом документе четко расписаны: кто, где и как  должен выполнять обязанности по выполнению вышеуказанных правил и какую несет ответствен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еще, сегодня каждый сотрудник районной администрации четко знает свои обязанности  для выполнения коих, уверяю Вас, не всегда будет хватать и рабочей недели, а иногда необходимо будет работать и в выходные д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сказанного мной выше, наверное, у Вас создалось впечатление, что у нас всё идеально и проблем нет. Конечно  же это не так. Проблема есть даже в идеально налаженной работ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от Вам, пожалуйста, первая проблема. За прошедший год в службу судебных приставов направлено для принудительного  исполнения 649 протоколов на сумму 908.200 руб., а на сегодняшний день взыскано 36.500 руб., а более 800 тыс.рублей так необходимые для бюджета города где-то гуляют. Или ещё, от 7 до 3 лет не исполнены решения суда по самовольно возведенным более 14 домам в н.п. Балта,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Редант, до настоящего времени не убран самовольно возведенный гараж во дворе дома №240 по пр.Кос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ется вопрос открытым и по капитальному ремонту административного здания. В прошедшем году за последние много лет  АМС г.Владикавказа изыскала возможность и произвела частичные ремонтные работы, за что им большое спасибо. Однако сумма в размере 700 тыс.рублей на капитальный ремонт крыши и кабинетов конечно же крайне недостаточна в текуще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ется открытым и вопрос ремонта 3 и 4 пунктов охраны общественного поряд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ть проблемные вопросы не только районного, а скорее городского масштаба,  решение которых зависит  от возможностей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завершение капитального строительства дороги по пр.Доватора от ул.Гадиева до пр.Коста, ввод в эксплуатацию моста через р.Терек по ул.Х.Мамсурова, капитальный ремонт трамвайных пу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асибо  большое за внимани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981" w:right="570" w:gutter="0" w:header="0" w:top="44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7:00Z</dcterms:created>
  <dc:creator>ЗАЛИНА</dc:creator>
  <dc:description/>
  <cp:keywords/>
  <dc:language>en-US</dc:language>
  <cp:lastModifiedBy>1</cp:lastModifiedBy>
  <cp:lastPrinted>2010-01-25T17:18:00Z</cp:lastPrinted>
  <dcterms:modified xsi:type="dcterms:W3CDTF">2010-01-25T14:18:00Z</dcterms:modified>
  <cp:revision>7</cp:revision>
  <dc:subject/>
  <dc:title>ОТЧЁТ</dc:title>
</cp:coreProperties>
</file>